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ількість форм державних статистичних спостереже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(самостійний структурний підрозділ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8"/>
        <w:gridCol w:w="1701"/>
        <w:gridCol w:w="2126"/>
        <w:gridCol w:w="1701"/>
      </w:tblGrid>
      <w:tr>
        <w:trPr>
          <w:trHeight w:val="444" w:hRule="atLeast"/>
        </w:trPr>
        <w:tc>
          <w:tcPr>
            <w:tcW w:w="18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 державних статистичних спостереж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поточному році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форм державних статистичних спостережень, щодо яких пропонуються зміни, а саме: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 державних статистичних спостереж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наступному році</w:t>
            </w:r>
          </w:p>
        </w:tc>
      </w:tr>
      <w:tr>
        <w:trPr>
          <w:trHeight w:val="1541" w:hRule="atLeast"/>
        </w:trPr>
        <w:tc>
          <w:tcPr>
            <w:tcW w:w="18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вад-ження нової форми (проект)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складу показників чинної форми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ня до складу звітності, що пов’язана із збиранням та використанням адміністративних дани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узь статистики 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ь статистики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¹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Бланки проектів форм державних статистичних спостережень додаються в кількості  ____ одиниць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37:00Z</dcterms:created>
  <dc:creator>WS100005</dc:creator>
  <dc:description/>
  <dc:language>en-US</dc:language>
  <cp:lastModifiedBy>User</cp:lastModifiedBy>
  <cp:lastPrinted>2008-12-24T15:03:00Z</cp:lastPrinted>
  <dcterms:modified xsi:type="dcterms:W3CDTF">2008-12-24T13:04:00Z</dcterms:modified>
  <cp:revision>9</cp:revision>
  <dc:subject/>
  <dc:title>Додаток № 3</dc:title>
</cp:coreProperties>
</file>